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999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дошкольное образовательное учреждение детский сад №68  «Ромаш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 детский сад №68 «Ромашка» Старооскольского городского округа подведомственное  учреждение  управлению образования администрации  Старооскольского городского округа, в соответствии 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Кассовый расход за 2020 год составил 836 023 руб. 57 коп., утвержденные бюджетные  назначения – 836 859 руб. 00 коп., таким  образом,  бюджет исполнен на  99,90 %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й расход за 2020 год составил </w:t>
      </w:r>
      <w:r>
        <w:rPr>
          <w:bCs/>
        </w:rPr>
        <w:t xml:space="preserve">980 965 руб. 31 коп., </w:t>
      </w:r>
      <w:r>
        <w:rPr/>
        <w:t>в том числе:</w:t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980 965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. 31 коп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01 января 2020 года отсутствует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0 года составила 144 941 руб.74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№ 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___________________               Позднякова И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18-02-05T14:03:00Z</cp:lastPrinted>
  <dcterms:modified xsi:type="dcterms:W3CDTF">2021-03-22T13:59:00Z</dcterms:modified>
  <cp:revision>330</cp:revision>
  <dc:subject/>
  <dc:title/>
</cp:coreProperties>
</file>