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01 января 2022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2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9991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администратор, администратор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дошкольное образовательное учреждение детский сад №68  «Ромашка» Старооскольского городского округа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фицита бюджета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" w:name="RANGE!E11"/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  <w:bookmarkEnd w:id="1"/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бюджета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 Старооскольского городского округа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ублично-правового образования)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квартальная, годов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бюджетное дошкольное образовательное учреждение  детский сад №68 «Ромашка» Старооскольского городского округа подведомственное  учреждение  управлению образования администрации  Старооскольского городского округа, в соответствии постановлением от 29 апреля 2021 г. N 1068 «Об утверждении порядка осуществления муниципальными бюджетными и автономными учреждениями полномочий администрации Старооскольского городского округа по исполнению публичных обязательств перед физическим лицом, подлежащих исполнению в денежной форме и финансового обеспечения их осуществления, а также об утверждении перечня, указанных публичных обязательств» осуществляет исполнение публичных обязательств от имени администрации Старооскольского городского округа.</w:t>
      </w:r>
    </w:p>
    <w:p>
      <w:pPr>
        <w:pStyle w:val="Normal"/>
        <w:spacing w:lineRule="auto" w:line="360"/>
        <w:ind w:firstLine="90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>Кассовый расход за 2021 год составил 1 405 206 руб. 68 коп., утвержденные бюджетные  назначения – 1 429 819 руб. 00 коп., таким  образом,  бюджет исполнен на  98,28 %.</w:t>
      </w:r>
    </w:p>
    <w:p>
      <w:pPr>
        <w:pStyle w:val="Normal"/>
        <w:spacing w:lineRule="auto" w:line="360"/>
        <w:ind w:firstLine="567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Фактический расход за 2021 год составил </w:t>
      </w:r>
      <w:r>
        <w:rPr>
          <w:bCs/>
        </w:rPr>
        <w:t xml:space="preserve">1 400 549 руб. 31 коп., </w:t>
      </w:r>
      <w:r>
        <w:rPr/>
        <w:t>в том числе:</w:t>
      </w:r>
    </w:p>
    <w:p>
      <w:pPr>
        <w:pStyle w:val="ConsPlusCell"/>
        <w:spacing w:lineRule="auto" w:line="360"/>
        <w:ind w:left="1134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360"/>
        <w:ind w:left="1134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360"/>
        <w:ind w:left="1134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лата компенсации части родительской платы за содержание детей в образовательных учреждениях Старооскольского городского округа, реализующих основную общеобразовательную программу дошко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1 400 549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уб. 31 коп.</w:t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биторская задолженность на 01 января 2022 года отсутствует.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едиторская задолженность на 01 января 2022 года составила 140 284 руб.37 коп.- выплата компенсации части родительской платы за содержание детей в образовательных учреждениях Старооскольского городского округа, реализующих основную общеобразовательную программу дошкольного образования.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Согласно пункта 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утвержденной приказом № 191н от 28 декабря 2010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 Следующие формы отчетности показателей для заполнения не имеют: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Справка о суммах консолидируемых поступлений, подлежащих зачислению на счет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8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8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правка по консолидируемым расчетам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делительный (ликвидационный)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23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направлениях деятельности (Таблица № 1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б исполнении текстовых статей закона (решения) о бюджете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088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№ 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исполнении мероприятий в рамках целевых программ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66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66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 целевых иностран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67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движении нефинансовых активов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68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6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 финансовых вложениях получателя бюджетных средств, администратора источников финансирования дефицита бюджета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  <w:r>
        <w:rPr>
          <w:bCs/>
        </w:rPr>
        <w:br/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государственном (муниципальном) долге, предоставленных бюджет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2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б изменении остатков валюты баланс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17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вложениях в объекты недвижимого имущества, объектах незавершенного строительств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9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остатках денежных средств на счетах получателя бюджетных средст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8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8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б исполнении судебных решений по денежным обязательствам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9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296</w:t>
      </w:r>
      <w:r>
        <w:rPr>
          <w:rStyle w:val="InternetLink"/>
          <w:u w:val="none"/>
          <w:color w:val="000000"/>
        </w:rPr>
        <w:fldChar w:fldCharType="end"/>
      </w:r>
      <w:r>
        <w:rPr/>
        <w:t>)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ведующий                     ___________________               Позднякова И.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Главный бухгалтер            ___________________             Косинова Е.В.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Windows User</cp:lastModifiedBy>
  <cp:lastPrinted>2018-02-05T14:03:00Z</cp:lastPrinted>
  <dcterms:modified xsi:type="dcterms:W3CDTF">2022-08-25T06:52:00Z</dcterms:modified>
  <cp:revision>335</cp:revision>
  <dc:subject/>
  <dc:title/>
</cp:coreProperties>
</file>