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999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дошкольное образовательное учреждение детский сад №68  «Ромаш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 детский сад №68 «Ромашка» Старооскольского городского округа подведомственное  учреждение  управлению образования администрации  Старооскольского городского округа, в соответствии постановлением от 29 апреля 2021 г. N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 и финансового обеспечения их осуществления, а также об утверждении перечня,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Кассовый расход за 2021 год составил 1 405 206 руб. 68 коп., утвержденные бюджетные  назначения – 1 429 819 руб. 00 коп., таким  образом,  бюджет исполнен на  98,28 %.</w:t>
      </w:r>
    </w:p>
    <w:p>
      <w:pPr>
        <w:pStyle w:val="Normal"/>
        <w:spacing w:lineRule="auto" w:line="360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й расход за 2021 год составил </w:t>
      </w:r>
      <w:r>
        <w:rPr>
          <w:bCs/>
        </w:rPr>
        <w:t xml:space="preserve">1 400 549 руб. 31 коп., </w:t>
      </w:r>
      <w:r>
        <w:rPr/>
        <w:t>в том числе:</w:t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1 400 549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. 31 коп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01 января 2022 года отсутствует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2 года составила 140 284 руб.37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 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___________________               Позднякова И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2-02-01T07:05:00Z</dcterms:modified>
  <cp:revision>334</cp:revision>
  <dc:subject/>
  <dc:title/>
</cp:coreProperties>
</file>